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Myriad Pro" w:cs="Myriad Pro" w:ascii="Myriad Pro" w:hAnsi="Myriad Pro"/>
        </w:rPr>
        <w:t xml:space="preserve"> </w:t>
      </w:r>
      <w:r>
        <w:rPr>
          <w:rFonts w:cs="Myriad Pro" w:ascii="Myriad Pro" w:hAnsi="Myriad Pro"/>
        </w:rPr>
        <w:tab/>
        <w:tab/>
        <w:tab/>
        <w:tab/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</w:rPr>
        <w:tab/>
        <w:tab/>
        <w:tab/>
        <w:tab/>
        <w:tab/>
      </w:r>
      <w:r>
        <w:rPr>
          <w:rFonts w:cs="Myriad Pro" w:ascii="Myriad Pro" w:hAnsi="Myriad Pro"/>
          <w:sz w:val="28"/>
          <w:szCs w:val="28"/>
        </w:rPr>
        <w:t>Uchwała Nr..........................</w:t>
      </w:r>
    </w:p>
    <w:p>
      <w:pPr>
        <w:pStyle w:val="Normal"/>
        <w:jc w:val="both"/>
        <w:rPr/>
      </w:pPr>
      <w:r>
        <w:rPr>
          <w:rFonts w:cs="Myriad Pro" w:ascii="Myriad Pro" w:hAnsi="Myriad Pro"/>
        </w:rPr>
        <w:tab/>
        <w:tab/>
        <w:tab/>
        <w:tab/>
        <w:tab/>
      </w:r>
      <w:r>
        <w:rPr>
          <w:rFonts w:cs="Myriad Pro" w:ascii="Myriad Pro" w:hAnsi="Myriad Pro"/>
          <w:sz w:val="24"/>
          <w:szCs w:val="24"/>
        </w:rPr>
        <w:t>Rady Miasta Płocka</w:t>
      </w:r>
    </w:p>
    <w:p>
      <w:pPr>
        <w:pStyle w:val="Normal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>z dnia.....................................</w:t>
      </w:r>
    </w:p>
    <w:p>
      <w:pPr>
        <w:pStyle w:val="Normal"/>
        <w:jc w:val="both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>w sprawie uchylenia Uchwały Nr 716/LI/10 Rady Miasta Płocka z dnia 25 maja 2010 roku w sprawie wyrażenia zgody na zawarcie przez Gminę - Miasto Płock umowy na okres przekraczający rok budżetowy zmienionej Uchwałą Nr 828/LVIII/10 Rady Miasta Płocka z dnia 26 października 2010 roku w sprawie wprowadzenia zmiany w Uchwale Rady Miasta Płocka Nr 716/LI/10 z dnia 25 maja 2010 roku w sprawie wyrażenia zgody na zawarcie przez Gminę – Miasto Płock umowy na okres przekraczający rok budżetowy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Myriad Pro" w:ascii="Myriad Pro" w:hAnsi="Myriad Pro"/>
          <w:sz w:val="22"/>
          <w:szCs w:val="22"/>
        </w:rPr>
        <w:tab/>
        <w:t xml:space="preserve">Na podstawie art. 18 ust. 2 pkt 10 ustawy z dnia 8 marca 1990 r. o samorządzie gminnym (Dz. U. z 2001 r. Nr 142, poz. 1591, z 2002 r. Nr 23, poz. 220, Nr 62, poz. 558, Nr 113, poz. 984,  Nr 153 poz. 1271 i Nr 214, poz. 1806, z 2003 r. Nr 80, poz. 717 i Nr 162 poz. 1568, z 2004 r. Nr 102, poz. 1055 i Nr 116, poz. 1203, z 2005 r. Nr 172, poz. 1441 i Nr 175, poz. 1457, z 2006 r. Nr 17, poz. 128 i Nr 181, poz. 1337, z 2007 r. Nr 48, poz. 327, Nr 138, poz. 974 i Nr 173, poz. 1218, z 2008 r. Nr 180, poz. 1111 i Nr 223, poz. 1458, z 2009 r. Nr 52, poz. 420 i Nr 157, poz. 1241 oraz z 2010 r. Nr 28, poz. 142 i poz. 146) </w:t>
      </w:r>
      <w:r>
        <w:rPr>
          <w:rFonts w:cs="Myriad Pro" w:ascii="Myriad Pro" w:hAnsi="Myriad Pro"/>
          <w:b w:val="false"/>
          <w:bCs w:val="false"/>
          <w:sz w:val="22"/>
          <w:szCs w:val="22"/>
        </w:rPr>
        <w:t>Rada Miasta Płocka uchwala, co następuje: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ab/>
        <w:tab/>
        <w:tab/>
        <w:tab/>
        <w:tab/>
        <w:tab/>
        <w:t xml:space="preserve">§ 1 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Uchyla się Uchwałę Nr 716/LI/10 Rady Miasta Płocka z dnia 25 maja 2010 roku w sprawie wyrażenia zgody na zawarcie przez Gminę - Miasto Płock umowy na okres przekraczający rok budżetowy zmienionej Uchwałą Nr 828/LVIII/10 Rady Miasta Płocka z dnia 26 października 2010 roku w sprawie wprowadzenia zmiany w Uchwale Rady Miasta Płocka Nr 716/LI/10 z dnia 25 maja 2010 roku w sprawie wyrażenia zgody na zawarcie przez Gminę – Miasto Płock umowy na okres przekraczający rok budżetowy.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ab/>
        <w:tab/>
        <w:tab/>
        <w:tab/>
        <w:tab/>
        <w:tab/>
        <w:t>§ 2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Wykonanie uchwały powierza się Prezydentowi Miasta Płocka.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ab/>
        <w:tab/>
        <w:tab/>
        <w:tab/>
        <w:tab/>
        <w:tab/>
        <w:t>§ 3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Uchwała wchodzi w życie z dniem podjęcia.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ab/>
        <w:tab/>
        <w:tab/>
        <w:tab/>
        <w:tab/>
        <w:tab/>
        <w:tab/>
        <w:t xml:space="preserve">   </w:t>
        <w:tab/>
        <w:tab/>
        <w:t xml:space="preserve">   Przewodniczący 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>Elżbieta Gapińska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suppressAutoHyphens w:val="true"/>
        <w:jc w:val="center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UZASADNIENIE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ab/>
        <w:t>W związku z otrzymaną informacją o wyniku kontroli doraźnej przeprowadzonej przez Prezesa Zamówień Publicznych zakończonej w grudniu 2010 roku w zakresie realizacji obiektu żłobka i przedszkola z wyposażeniem na nieruchomości stanowiącej własność Gminy – Miasto Płock zachodzi potrzeba weryfikacji treści porozumienia nr 11/WED/P/72/10 z dnia 8 lipca 2010 roku. Zgodnie z informacją o wyniku kontroli porozumienie na realizację ww. obiektów na osiedlu Podolszyce Południe  nie może być realizowane zgodnie z jego treścią, co skutkuje koniecznością wstrzymania przystąpienia do wykonania porozumienia. Ponadto wobec złożenia przez Wykonawcę wniosku o pozwolenie na budowę z uchybieniami i nie usunięciem tych uchybień w terminie wskazanym przez organ architektoniczny, Wykonawca uzyskał decyzję odmowną w sprawie przedłożonego projektu. Dlatego wobec niemożności realizacji zadania zgodnie z zawartym dnia 8 lipca 2010 roku porozumieniem nr   11/WED/P/72/10 Uchwała Nr 716/LI/10 Rady Miasta Płocka z dnia 25 maja 2010 roku w sprawie wyrażenia zgody na zawarcie przez Gminę - Miasto Płock umowy na okres przekraczający rok budżetowy zmieniona Uchwałą Nr 828/LVIII/10 Rady Miasta Płocka z dnia 26 października 2010 roku staje się niecelowa i należy ją uchylić.</w:t>
      </w:r>
    </w:p>
    <w:p>
      <w:pPr>
        <w:pStyle w:val="Normal"/>
        <w:widowControl w:val="false"/>
        <w:suppressAutoHyphens w:val="true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1-01-05T14:33:00Z</cp:lastPrinted>
  <dcterms:modified xsi:type="dcterms:W3CDTF">2011-01-05T13:35:31Z</dcterms:modified>
  <cp:revision>7</cp:revision>
  <dc:subject/>
  <dc:title/>
</cp:coreProperties>
</file>